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00495" cy="950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950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684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35" w:before="302" w:after="0"/>
        <w:ind w:firstLine="300"/>
        <w:jc w:val="both"/>
        <w:rPr/>
      </w:pPr>
      <w:r>
        <w:rPr/>
        <w:t>Рабочая программа линии УМК «Биология «Сферы» (10– 11 классы) для общеобразовательных организаций составлена на осно</w:t>
        <w:softHyphen/>
        <w:t xml:space="preserve">ве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autoSpaceDE w:val="false"/>
        <w:ind w:left="300" w:hanging="300"/>
        <w:jc w:val="both"/>
        <w:rPr/>
      </w:pPr>
      <w:r>
        <w:rPr/>
        <w:t>Федерального государственного образовательного стандарта средне</w:t>
        <w:softHyphen/>
        <w:t xml:space="preserve">го (полного) общего образования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autoSpaceDE w:val="false"/>
        <w:ind w:left="300" w:hanging="300"/>
        <w:jc w:val="both"/>
        <w:rPr/>
      </w:pPr>
      <w:r>
        <w:rPr/>
        <w:t xml:space="preserve">Примерной программы по биологии </w:t>
      </w:r>
      <w:r>
        <w:rPr>
          <w:bCs/>
          <w:spacing w:val="-1"/>
        </w:rPr>
        <w:t>к УМК «Био</w:t>
        <w:softHyphen/>
      </w:r>
      <w:r>
        <w:rPr>
          <w:bCs/>
        </w:rPr>
        <w:t>логия» авторов Сухоруковой Л.Н., Кучменко В.С. и др. для 10–11 классов, базовый уровен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autoSpaceDE w:val="false"/>
        <w:ind w:left="300" w:hanging="300"/>
        <w:jc w:val="both"/>
        <w:rPr/>
      </w:pPr>
      <w:r>
        <w:rPr/>
        <w:t xml:space="preserve">В рабочей программе учтены идеи и положения Концепции духовно-нравственного развития и воспитания личности гражданина России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autoSpaceDE w:val="false"/>
        <w:ind w:left="300" w:hanging="300"/>
        <w:jc w:val="both"/>
        <w:rPr/>
      </w:pPr>
      <w:r>
        <w:rPr/>
        <w:t>Программы развития и формирования универсальных учебных дей</w:t>
        <w:softHyphen/>
        <w:t>ствий (УУД), которые обеспечивают формирование российской граж</w:t>
        <w:softHyphen/>
        <w:t>данской идентичности, овладение ключевыми компетенциями, со</w:t>
        <w:softHyphen/>
        <w:t>ставляющими основу для саморазвития и непрерывного образования, целостность общекультурного, личностного и познавательного разви</w:t>
        <w:softHyphen/>
        <w:t>тия учащихся, коммуникативных качеств личности.</w:t>
      </w:r>
    </w:p>
    <w:p>
      <w:pPr>
        <w:pStyle w:val="Normal"/>
        <w:shd w:fill="FFFFFF" w:val="clear"/>
        <w:ind w:firstLine="566"/>
        <w:jc w:val="both"/>
        <w:rPr/>
      </w:pPr>
      <w:r>
        <w:rPr/>
      </w:r>
    </w:p>
    <w:p>
      <w:pPr>
        <w:pStyle w:val="Normal"/>
        <w:shd w:fill="FFFFFF" w:val="clear"/>
        <w:ind w:firstLine="566"/>
        <w:jc w:val="both"/>
        <w:rPr/>
      </w:pPr>
      <w:r>
        <w:rPr/>
        <w:t>Биология как общеобразовательная дисциплина рассматривает взаимосвязи организмов и окружающей среды, роль биологического разнообразия в поддержании устойчивости биосферы и сохранении жизни на Земле, место человека в природе, зависимость здоровья че</w:t>
        <w:softHyphen/>
        <w:t>ловека от наследственных факторов, состояния окружающей природ</w:t>
        <w:softHyphen/>
        <w:t>ной и социальной среды, образа жизни. Реализация возможностей со</w:t>
        <w:softHyphen/>
        <w:t>держания биологии в формировании нравственно-этического аспекта взаимодействия человека и природы способствует повышению уровня культуры выпускников старшей школы, их компетентности в ситуа</w:t>
        <w:softHyphen/>
        <w:t>циях, связанных с защитой окружающей среды, собственного здоро</w:t>
        <w:softHyphen/>
        <w:t xml:space="preserve">вья. </w:t>
      </w:r>
      <w:r>
        <w:rPr>
          <w:b/>
        </w:rPr>
        <w:t>Одной из главных задач</w:t>
      </w:r>
      <w:r>
        <w:rPr/>
        <w:t xml:space="preserve"> биологического образования в старшей школе является формирование у подрастающего поколения представ</w:t>
        <w:softHyphen/>
        <w:t>ления о генетической неповторимости каждого человека и неприкос</w:t>
        <w:softHyphen/>
        <w:t>новенности его жизни, экосистемной организации и эволюции живой природы, ценности биологического разнообразия для устойчивого раз</w:t>
        <w:softHyphen/>
        <w:t>вития биосферы, уникальности земной жизни как планетарного яв</w:t>
        <w:softHyphen/>
        <w:t>ления.</w:t>
      </w:r>
    </w:p>
    <w:p>
      <w:pPr>
        <w:pStyle w:val="Normal"/>
        <w:shd w:fill="FFFFFF" w:val="clear"/>
        <w:ind w:firstLine="56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42" w:hanging="0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Normal"/>
        <w:shd w:fill="FFFFFF" w:val="clear"/>
        <w:spacing w:before="10" w:after="0"/>
        <w:ind w:right="5" w:firstLine="566"/>
        <w:jc w:val="both"/>
        <w:rPr/>
      </w:pPr>
      <w:r>
        <w:rPr/>
        <w:t>Биология как учебная дисциплина предметной области «Есте</w:t>
        <w:softHyphen/>
        <w:t>ственно-научные предметы» обеспечив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right="10" w:hanging="0"/>
        <w:jc w:val="both"/>
        <w:rPr/>
      </w:pPr>
      <w:r>
        <w:rPr/>
        <w:t>усвоение системы биологических знаний как компонента целостной научной картины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right="10" w:hanging="0"/>
        <w:jc w:val="both"/>
        <w:rPr/>
      </w:pPr>
      <w:r>
        <w:rPr/>
        <w:t>овладение познавательными действиями, направленными на освое</w:t>
        <w:softHyphen/>
        <w:t>ние принципов и методов учебного исследования (наблюдать и прово</w:t>
        <w:softHyphen/>
        <w:t>дить эксперименты, моделировать и конструировать объекты, явления и процессы, формулировать гипотезы, анализировать и обобщать, оценивать полученные результат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right="5" w:hanging="0"/>
        <w:jc w:val="both"/>
        <w:rPr/>
      </w:pPr>
      <w:r>
        <w:rPr/>
        <w:t>овладение умением сопоставлять экспериментальные и теоретиче</w:t>
        <w:softHyphen/>
        <w:t>ские знания с объективными реалиями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right="10" w:hanging="0"/>
        <w:jc w:val="both"/>
        <w:rPr/>
      </w:pPr>
      <w:r>
        <w:rPr/>
        <w:t>воспитание ответственного и бережного отношения к объектам жи</w:t>
        <w:softHyphen/>
        <w:t>вой природы, включая человека, осознание значимости концепции устойчивого развития для эволюции биосферы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right="10" w:hanging="0"/>
        <w:jc w:val="both"/>
        <w:rPr/>
      </w:pPr>
      <w:r>
        <w:rPr/>
        <w:t>—</w:t>
      </w:r>
      <w:r>
        <w:rPr/>
        <w:tab/>
        <w:t>формирование умений безопасного и эффективного использования лабораторного оборудования, проведения точных измерений и адек</w:t>
        <w:softHyphen/>
        <w:t>ватной оценки полученных результатов, представления научно обос</w:t>
        <w:softHyphen/>
        <w:t>нованных аргументов своих действий путём применения межпредмет</w:t>
        <w:softHyphen/>
        <w:br/>
        <w:t>ного анализа учебных задач.</w:t>
      </w:r>
    </w:p>
    <w:p>
      <w:pPr>
        <w:pStyle w:val="Normal"/>
        <w:shd w:fill="FFFFFF" w:val="clear"/>
        <w:ind w:right="10" w:firstLine="566"/>
        <w:jc w:val="both"/>
        <w:rPr/>
      </w:pPr>
      <w:r>
        <w:rPr/>
        <w:t>Курс биологии на ступени среднего общего образования направ</w:t>
        <w:softHyphen/>
        <w:t>лен на формирование у школьников представлений об основных теоре</w:t>
        <w:softHyphen/>
        <w:t>тических построениях биологической науки, системной и экосистемной организации живой природы, эволюции человека как биосоци</w:t>
        <w:softHyphen/>
        <w:t>ального вида.</w:t>
      </w:r>
    </w:p>
    <w:p>
      <w:pPr>
        <w:pStyle w:val="Normal"/>
        <w:shd w:fill="FFFFFF" w:val="clear"/>
        <w:ind w:firstLine="566"/>
        <w:jc w:val="both"/>
        <w:rPr/>
      </w:pPr>
      <w:r>
        <w:rPr/>
        <w:t>Отбор и построение содержания проведены с учётом системно-деятельностного и культурно-исторического подходов, в соответствии с которым учащиеся должны освоить содержание, значимое для фор</w:t>
        <w:softHyphen/>
        <w:t>мирования познавательной, нравственной и эстетической культуры, сохранения окружающей среды и собственного здоровья, для повсе</w:t>
        <w:softHyphen/>
        <w:t>дневной жизни и практической деятельности.</w:t>
      </w:r>
    </w:p>
    <w:p>
      <w:pPr>
        <w:pStyle w:val="Normal"/>
        <w:shd w:fill="FFFFFF" w:val="clear"/>
        <w:ind w:firstLine="566"/>
        <w:rPr/>
      </w:pPr>
      <w:r>
        <w:rPr/>
        <w:t>Рабочая программа по курсу биологии 10–11 классов строится с учётом следующих содержательных линий:</w:t>
      </w:r>
    </w:p>
    <w:p>
      <w:pPr>
        <w:pStyle w:val="Normal"/>
        <w:shd w:fill="FFFFFF" w:val="clear"/>
        <w:rPr/>
      </w:pPr>
      <w:r>
        <w:rPr/>
        <w:t>—</w:t>
      </w:r>
      <w:r>
        <w:rPr/>
        <w:t>системная организация живой пр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autoSpaceDE w:val="false"/>
        <w:rPr/>
      </w:pPr>
      <w:r>
        <w:rPr/>
        <w:t>многообразие и эволюция органического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4" w:leader="none"/>
        </w:tabs>
        <w:autoSpaceDE w:val="false"/>
        <w:rPr/>
      </w:pPr>
      <w:r>
        <w:rPr/>
        <w:t>биологическая природа и социальная сущность человека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Содержание курса биологии в примерной программе базового уровня структурировано в нескольких частях: «Клетка», «Организм», «Вид», «Экосистемы», «Теории эволюции», «Происхождение жизни на Земле». В рабочей программе в соответствии с содержанием при</w:t>
        <w:softHyphen/>
        <w:t>мерной программы учебная информация раскрывается в разделах: 10 класса: «Строение и функции клетки. Размножение и развитие», «За</w:t>
        <w:softHyphen/>
        <w:t>кономерности наследственности», «Закономерности изменчивости» и в разделах 11 класса: «Прикладные направления изучения наслед</w:t>
        <w:softHyphen/>
        <w:t>ственности и изменчивости», «Экологические закономерности», «Микро- и макроэволюция», «Происхождение и развитие жизни на Земле. Антропогенез. Место человека в биосфере»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Содержание построено с учётом развития теоретических понятий («ген», «эволюция», «экосистема») на основе восхождения от научных идей и их персонификации к классическим теориям, от них — к со</w:t>
        <w:softHyphen/>
        <w:t>временным теоретическим обобщениям. Это позволяет развивать тео</w:t>
        <w:softHyphen/>
        <w:t xml:space="preserve">ретическое мышление старших школьников и способствует овладению ими универсальными схемами научного познания, что согласуется с принципом метапредметности. Центральное место в содержании курса отводиться экологическим понятиям, что придаёт ценностный смысл всему изучаемому материалу. 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Часть учебного содержания строится в форме диалога, что позволяет планировать формы обучения, соотно</w:t>
        <w:softHyphen/>
        <w:t>симые с творческой деятельностью человека (дискуссии, круглые сто</w:t>
        <w:softHyphen/>
        <w:t>лы) и формировать коммуникативные учебные действия. Содержание и структура курса биологии 10–11 классов с учётом имеющихся зна</w:t>
        <w:softHyphen/>
        <w:t>ний продолжает развитие основных биологических понятий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</w:r>
    </w:p>
    <w:p>
      <w:pPr>
        <w:pStyle w:val="Normal"/>
        <w:shd w:fill="FFFFFF" w:val="clear"/>
        <w:ind w:right="10" w:firstLine="566"/>
        <w:jc w:val="both"/>
        <w:rPr/>
      </w:pPr>
      <w:r>
        <w:rPr>
          <w:b/>
        </w:rPr>
        <w:t>Цели биологического образования</w:t>
      </w:r>
      <w:r>
        <w:rPr/>
        <w:t xml:space="preserve"> в старшей школе формулиру</w:t>
        <w:softHyphen/>
        <w:t>ются на нескольких уровнях: глобальном, метапредметном, личност</w:t>
        <w:softHyphen/>
        <w:t>ном и предметном, на уровне требований к результатам освоения содержания предметных программ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Глобальные цели биологического образования являются общими для основной и старшей школы и определяются социальными требо</w:t>
        <w:softHyphen/>
        <w:t>ваниями, в том числе изменением социальной ситуации развития — ростом информационных перегрузок, изменением характера и спосо</w:t>
        <w:softHyphen/>
        <w:t>бов общения и социальных взаимодействий. Наиболее продуктивны</w:t>
        <w:softHyphen/>
        <w:t>ми, с точки зрения решения задач развития подростка, являются социоморальная и интеллектуальная взрослость. Помимо этого, гло</w:t>
        <w:softHyphen/>
        <w:t>бальные цели формул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С учётом вышеназванных подходов </w:t>
      </w:r>
      <w:r>
        <w:rPr>
          <w:b/>
        </w:rPr>
        <w:t>глобальными целями</w:t>
      </w:r>
      <w:r>
        <w:rPr/>
        <w:t xml:space="preserve"> общего среднего      (полного)      биологического      образования     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ind w:left="0" w:right="5" w:hanging="0"/>
        <w:jc w:val="both"/>
        <w:rPr/>
      </w:pPr>
      <w:r>
        <w:rPr/>
        <w:t>социализация обучаемых — вхождение в мир культуры и социаль</w:t>
        <w:softHyphen/>
        <w:t>ных отношений, обеспечивающая включение учащихся в общность — носителя норм, ценностных ориентаций, осваиваемых в процессе зна</w:t>
        <w:softHyphen/>
        <w:t>комства с миром живо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ind w:left="0" w:right="5" w:hanging="0"/>
        <w:jc w:val="both"/>
        <w:rPr/>
      </w:pPr>
      <w:r>
        <w:rPr/>
        <w:t>приобщение к познавательной культуре как системе познаватель</w:t>
        <w:softHyphen/>
        <w:t>ных (научных) ценностей и норм (стремление к истине, свобода кри</w:t>
        <w:softHyphen/>
        <w:t>тики, общность), накопленных обществом в сфере биологической на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ind w:left="0" w:right="10" w:hanging="0"/>
        <w:jc w:val="both"/>
        <w:rPr/>
      </w:pPr>
      <w:r>
        <w:rPr/>
        <w:t>формирование эстетической культуры способности — готовности к восприятию и преобразованию живой природы по законам красоты, гармонии;  эстетического  отношения  к  объектам  живой 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/>
      </w:pPr>
      <w:r>
        <w:rPr/>
        <w:t>ориентация в системе экологических норм и ценностей: признание наивысшей ценностью жизнь как планетарное явление и жизнь каж</w:t>
        <w:softHyphen/>
        <w:t>дого конкретного человека, её неприкосновенность; формирование ценностного отношения к своему здоровью и здоровью окружающих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jc w:val="both"/>
        <w:rPr/>
      </w:pPr>
      <w:r>
        <w:rPr/>
        <w:t>развитие познавательных мотивов, направленных на получение знаний о живой природе и их применение за пределами общего образо</w:t>
        <w:softHyphen/>
        <w:t>вания; познавательных качеств личности, связанных с овладением принципами и методами изучения природы, формированием интел</w:t>
        <w:softHyphen/>
        <w:t>лектуальных и практических ум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0" w:right="5" w:hanging="0"/>
        <w:jc w:val="both"/>
        <w:rPr/>
      </w:pPr>
      <w:r>
        <w:rPr/>
        <w:t>овладение коммуникативными и регулятивными учебными дей</w:t>
        <w:softHyphen/>
        <w:t>ствиями, направленными на формирование умение общаться с учите</w:t>
        <w:softHyphen/>
        <w:t>лем и сверстниками в режиме диалога, планировать, корректировать и контролировать свои учебные достижени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Место биологии в учебном плане</w:t>
      </w:r>
    </w:p>
    <w:p>
      <w:pPr>
        <w:pStyle w:val="Normal"/>
        <w:shd w:fill="FFFFFF" w:val="clear"/>
        <w:spacing w:before="10" w:after="0"/>
        <w:ind w:firstLine="701"/>
        <w:jc w:val="both"/>
        <w:rPr/>
      </w:pPr>
      <w:r>
        <w:rPr/>
        <w:t>В системе естественно-научного образования биология как учебный предмет занимает важное место в формировании: научной картины мира; функциональной грамотности, необходимой для повсе</w:t>
        <w:softHyphen/>
        <w:t>дневной жизни; навыков здорового и безопасного для человека и окружающей среды образа жизни; экологического сознания; ценност</w:t>
        <w:softHyphen/>
        <w:t>ного отношения к живой природе и человеку; собственной позиции по отношению к биологической информации, получаемой из разных ис</w:t>
        <w:softHyphen/>
        <w:t>точников. Изучение биологии создаёт условия для формирования у обучающихся интеллектуальных, гражданских, коммуникационных и информационных компетенций.</w:t>
      </w:r>
    </w:p>
    <w:p>
      <w:pPr>
        <w:pStyle w:val="Normal"/>
        <w:shd w:fill="FFFFFF" w:val="clear"/>
        <w:ind w:right="5" w:firstLine="696"/>
        <w:jc w:val="both"/>
        <w:rPr/>
      </w:pPr>
      <w:r>
        <w:rPr/>
        <w:t>Освоение программы по биологии обеспечивает овладение осно</w:t>
        <w:softHyphen/>
        <w:t>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shd w:fill="FFFFFF" w:val="clear"/>
        <w:ind w:firstLine="701"/>
        <w:jc w:val="both"/>
        <w:rPr/>
      </w:pPr>
      <w:r>
        <w:rPr/>
        <w:t>Изучение биологии на базовом уровне ориентировано на обес</w:t>
        <w:softHyphen/>
        <w:t>печение общеобразовательной и общекультурной подготовки выпуск</w:t>
        <w:softHyphen/>
        <w:t>ников. На базовом уровне изучение предмета «Биология» в части формирования у обуча</w:t>
        <w:softHyphen/>
        <w:t>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</w:t>
        <w:softHyphen/>
        <w:t>тических и гуманитарных наук.</w:t>
      </w:r>
    </w:p>
    <w:p>
      <w:pPr>
        <w:pStyle w:val="Normal"/>
        <w:shd w:fill="FFFFFF" w:val="clear"/>
        <w:ind w:right="5" w:firstLine="696"/>
        <w:jc w:val="both"/>
        <w:rPr/>
      </w:pPr>
      <w:r>
        <w:rPr/>
        <w:t>Предлагаемая рабочая программа учитывает возможность по</w:t>
        <w:softHyphen/>
        <w:t>лучения знаний в том числе через практическую деятельность. В про</w:t>
        <w:softHyphen/>
        <w:t>грамме содержится примерный перечень лабораторных и практиче</w:t>
        <w:softHyphen/>
        <w:t xml:space="preserve">ских работ. </w:t>
      </w:r>
    </w:p>
    <w:p>
      <w:pPr>
        <w:pStyle w:val="Normal"/>
        <w:shd w:fill="FFFFFF" w:val="clear"/>
        <w:ind w:firstLine="566"/>
        <w:jc w:val="both"/>
        <w:rPr/>
      </w:pPr>
      <w:r>
        <w:rPr/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Биология в старшей школе изучается с 10 по 11 классы. Общее число учебных часов за 2 года обучения — 70, из них 35 (1 ч в неделю) в 10 классе, 35 (1 ч в неделю) в 11 классе на базовом уровне согласно Примерному учебному плану. </w:t>
      </w:r>
    </w:p>
    <w:p>
      <w:pPr>
        <w:pStyle w:val="Normal"/>
        <w:shd w:fill="FFFFFF" w:val="clear"/>
        <w:ind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6"/>
        <w:jc w:val="both"/>
        <w:rPr/>
      </w:pPr>
      <w:r>
        <w:rPr>
          <w:b/>
          <w:sz w:val="28"/>
          <w:szCs w:val="28"/>
        </w:rPr>
        <w:t>Содержание разделов курса биологии 10–11 класс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6"/>
        <w:jc w:val="both"/>
        <w:rPr/>
      </w:pPr>
      <w:r>
        <w:rPr/>
        <w:t>помогает учащимся осознать тесную взаимосвязь биологии с другими есте</w:t>
        <w:softHyphen/>
        <w:t>ственно-научными предметами и гуманитарными дисциплинами, не</w:t>
        <w:softHyphen/>
        <w:t>разрывную связь эволюции природы с деятельностью человека. Вклад биологии в достижение целей среднего общего образования Содержание курса биологии в старшей школе направлено на формиро</w:t>
        <w:softHyphen/>
        <w:t>вание и развитие личности обучающегося в процессе использования разнообразных видов учебной деятельности. При обучении биологии вырабатываются учебные действия, позволяющие видеть проблемы, ставить цели и задачи для их решения, развивать познавательные интересы и мотивацию к обучению, уметь использовать полученные ре</w:t>
        <w:softHyphen/>
        <w:t>зультаты в практической деятельности. Основные направления общего среднего биологического образования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5" w:hanging="0"/>
        <w:jc w:val="both"/>
        <w:rPr/>
      </w:pPr>
      <w:r>
        <w:rPr/>
        <w:t>—</w:t>
      </w:r>
      <w:r>
        <w:rPr/>
        <w:tab/>
        <w:t>усиление внутрипредметной интеграции и обеспечение целостности биологии как общеобразовательной дисциплины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right="10" w:hanging="0"/>
        <w:jc w:val="both"/>
        <w:rPr/>
      </w:pPr>
      <w:r>
        <w:rPr/>
        <w:t>—</w:t>
      </w:r>
      <w:r>
        <w:rPr/>
        <w:tab/>
        <w:t>реализация межпредметной интеграции биологии с другими естественно-научными дисциплинам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5" w:hanging="0"/>
        <w:jc w:val="both"/>
        <w:rPr/>
      </w:pPr>
      <w:r>
        <w:rPr/>
        <w:t>—</w:t>
      </w:r>
      <w:r>
        <w:rPr/>
        <w:tab/>
        <w:t>отражение интеграции биологического и гуманитарного знания, связей биологии с нравственно-этическими и экологическими ценно</w:t>
        <w:softHyphen/>
        <w:t>стями общества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right="10" w:hanging="0"/>
        <w:jc w:val="both"/>
        <w:rPr/>
      </w:pPr>
      <w:r>
        <w:rPr/>
        <w:t>—</w:t>
      </w:r>
      <w:r>
        <w:rPr/>
        <w:tab/>
        <w:t>воспитание ценностного отношения к живой природе и собственно</w:t>
        <w:softHyphen/>
        <w:t>му здоровью.</w:t>
      </w:r>
    </w:p>
    <w:p>
      <w:pPr>
        <w:pStyle w:val="Normal"/>
        <w:shd w:fill="FFFFFF" w:val="clear"/>
        <w:ind w:firstLine="566"/>
        <w:jc w:val="both"/>
        <w:rPr/>
      </w:pPr>
      <w:r>
        <w:rPr/>
        <w:t>Изучение биологии основывается на тесной межпредметной ин</w:t>
        <w:softHyphen/>
        <w:t>теграции её с другими общеобразовательными дисциплинами есте</w:t>
        <w:softHyphen/>
        <w:t>ственно-научного цикла, которая достигается в процессе знакомства с общенаучными подходами (аналитический, системный, историче</w:t>
        <w:softHyphen/>
        <w:t>ский) и методами (наблюдение, измерение, эксперимент, моделирова</w:t>
        <w:softHyphen/>
        <w:t>ние), раскрытия значения научного знания для практической дея</w:t>
        <w:softHyphen/>
        <w:t>тельности человека, гармоничного развития общества и природы. От</w:t>
        <w:softHyphen/>
        <w:t>личительной особенностью данной предметной линии служит ориен</w:t>
        <w:softHyphen/>
        <w:t>тация на взаимодействие биологического и гуманитарного знания. Ценностный компонент органически вплетается в учебную информа</w:t>
        <w:softHyphen/>
        <w:t>цию, придаёт ей яркую эмоциональную окраску, экологический, нравственно-этический или эстетический смысл. Благодаря этому учебная информация становится личностно значимой, вызывает инте</w:t>
        <w:softHyphen/>
        <w:t>рес, лучше воспринимается и усваивается. Учитывая положение ФГОС, что предметом оценки итоговой аттестации выпускников сред</w:t>
        <w:softHyphen/>
        <w:t>него общего образования должно быть достижение предметных, метапредметных, личностных результатов, в примерном тематическом планировании результаты обучения конкретизированы до уровня учебных действий, которыми овладевают обучающиеся в процессе освоения предметного содержания.</w:t>
      </w:r>
    </w:p>
    <w:p>
      <w:pPr>
        <w:pStyle w:val="Normal"/>
        <w:shd w:fill="FFFFFF" w:val="clear"/>
        <w:spacing w:before="250" w:after="0"/>
        <w:ind w:firstLine="14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6" w:right="2016" w:hanging="0"/>
        <w:rPr/>
      </w:pPr>
      <w:r>
        <w:rPr>
          <w:b/>
          <w:bCs/>
        </w:rPr>
        <w:t>Содержание раздела «Биология. 10 класс. Базовый уровень»</w:t>
      </w:r>
    </w:p>
    <w:p>
      <w:pPr>
        <w:pStyle w:val="Normal"/>
        <w:shd w:fill="FFFFFF" w:val="clear"/>
        <w:spacing w:before="240" w:after="0"/>
        <w:ind w:left="566" w:hanging="0"/>
        <w:rPr>
          <w:u w:val="single"/>
        </w:rPr>
      </w:pPr>
      <w:r>
        <w:rPr>
          <w:b/>
          <w:bCs/>
          <w:spacing w:val="-1"/>
          <w:u w:val="single"/>
        </w:rPr>
        <w:t>Введение: особенности биологического познания (2/6 ч)</w:t>
      </w:r>
    </w:p>
    <w:p>
      <w:pPr>
        <w:pStyle w:val="Normal"/>
        <w:shd w:fill="FFFFFF" w:val="clear"/>
        <w:spacing w:before="10" w:after="0"/>
        <w:ind w:firstLine="566"/>
        <w:jc w:val="both"/>
        <w:rPr/>
      </w:pPr>
      <w:r>
        <w:rPr/>
        <w:t>Значение изучения общебиологических закономерностей для каждого человека независимо от выбранной профессии. Методологи</w:t>
        <w:softHyphen/>
        <w:t>ческие основы биологического познания: особенности эмпирического и теоретического способов познания. Противоречие между теорией и фактом — движущая сила научного познания. Принцип системности в изучении живой природы. Система, элемент, структура, организация. Свойства биологических систем, их соподчинение. Экосистемная сущ</w:t>
        <w:softHyphen/>
        <w:t>ность жизни на Земле. Принцип историзма в биологической науке. Предпосылки возникновения и основные положения учения Дарвина о движущих силах и результатах эволюции.</w:t>
      </w:r>
    </w:p>
    <w:p>
      <w:pPr>
        <w:pStyle w:val="Normal"/>
        <w:shd w:fill="FFFFFF" w:val="clear"/>
        <w:ind w:right="5" w:firstLine="566"/>
        <w:jc w:val="both"/>
        <w:rPr/>
      </w:pPr>
      <w:r>
        <w:rPr>
          <w:b/>
          <w:bCs/>
        </w:rPr>
        <w:t xml:space="preserve">Демонстрация: </w:t>
      </w:r>
      <w:r>
        <w:rPr/>
        <w:t>иллюстративный ряд электронного приложения, доказывающий значение знаний об общих биологических закономер</w:t>
        <w:softHyphen/>
        <w:t>ностях для каждого человека. Медиаресурсы электронной формы учебника, иллюстрирующие живые системы и их свойства, эволюци</w:t>
        <w:softHyphen/>
        <w:t>онное учение Дарвина.</w:t>
      </w:r>
    </w:p>
    <w:p>
      <w:pPr>
        <w:pStyle w:val="Normal"/>
        <w:shd w:fill="FFFFFF" w:val="clear"/>
        <w:spacing w:before="110" w:after="0"/>
        <w:ind w:right="5" w:firstLine="566"/>
        <w:jc w:val="both"/>
        <w:rPr>
          <w:u w:val="single"/>
        </w:rPr>
      </w:pPr>
      <w:r>
        <w:rPr>
          <w:b/>
          <w:bCs/>
          <w:u w:val="single"/>
        </w:rPr>
        <w:t>Строение и функции клетки. Размножение и индивидуальное развитие (15/30 ч)</w:t>
      </w:r>
    </w:p>
    <w:p>
      <w:pPr>
        <w:pStyle w:val="Normal"/>
        <w:shd w:fill="FFFFFF" w:val="clear"/>
        <w:spacing w:before="10" w:after="0"/>
        <w:ind w:right="5" w:firstLine="566"/>
        <w:jc w:val="both"/>
        <w:rPr/>
      </w:pPr>
      <w:r>
        <w:rPr/>
        <w:t>Развитие микроскопической техники и представлений о клеточ</w:t>
        <w:softHyphen/>
        <w:t>ном строении организмов. Клеточная теория Т. Шванна. Значение ра</w:t>
        <w:softHyphen/>
        <w:t>бот Р. Вирхова, К. Бэра для развития клеточной теории. Современный этап в истории развития представлений о строении и функциях клет</w:t>
        <w:softHyphen/>
        <w:t>ки. Положения современной клеточной теории, её значение. Методы цитологических исследований.</w:t>
      </w:r>
    </w:p>
    <w:p>
      <w:pPr>
        <w:pStyle w:val="Normal"/>
        <w:shd w:fill="FFFFFF" w:val="clear"/>
        <w:ind w:firstLine="566"/>
        <w:jc w:val="both"/>
        <w:rPr/>
      </w:pPr>
      <w:r>
        <w:rPr/>
        <w:t>Важнейшие химические элементы клетки. Неорганические ве</w:t>
        <w:softHyphen/>
        <w:t>щества. Вода: особенности строения молекулы, функции в живых ор</w:t>
        <w:softHyphen/>
        <w:t>ганизмах. Органические соединения. Углеводы, входящие в состав клеток (моно-, ди- и полисахариды), их функции. Липиды (жиры и жироподобные вещества), их функции. Белки. Строение молекулы белка: первичная, вторичная, третичная, четвертичная структуры. Денатурация. Биологические функции белков. Нуклеиновые кислоты. Особенности строения и функций ДНК и РНК. Аденозинтрифосфат (АТФ) — универсальный биологический аккумулятор энергии. Строе</w:t>
        <w:softHyphen/>
        <w:t>ние молекулы АТФ. Макроэргическая связь.</w:t>
      </w:r>
    </w:p>
    <w:p>
      <w:pPr>
        <w:pStyle w:val="Normal"/>
        <w:shd w:fill="FFFFFF" w:val="clear"/>
        <w:ind w:firstLine="566"/>
        <w:jc w:val="both"/>
        <w:rPr/>
      </w:pPr>
      <w:r>
        <w:rPr/>
        <w:t>Клетка эукариот — целостная микроскопическая живая систе</w:t>
        <w:softHyphen/>
        <w:t>ма. Общий план строения клетки эукариот. Части клетки — ядро и цитоплазма. Органоиды цитоплазмы. Поверхностные структуры (кле</w:t>
        <w:softHyphen/>
        <w:t>точная стенка, гликокаликс). Клеточные мембраны, строение и функ</w:t>
        <w:softHyphen/>
        <w:t>ции. Поступление веществ в клетку. Пиноцитоз. Фагоцитоз. Вакуо-лярная система клетки (эндоплазматическая сеть, аппарат Гольджи, лизосомы, вакуоли). Немембранные органоиды клетки. Рибосомы. Опорно-двигательная система клетки (микрофиламенты, микротру</w:t>
        <w:softHyphen/>
        <w:t>бочки, клеточный центр). Органоиды передвижения: реснички и жгутики. Двумембранные органоиды клетки — пластиды и митохондрии (строение и функции в клетке, происхождение, черты сходства с клет</w:t>
        <w:softHyphen/>
        <w:t>кой прокариот).</w:t>
      </w:r>
    </w:p>
    <w:p>
      <w:pPr>
        <w:pStyle w:val="Normal"/>
        <w:shd w:fill="FFFFFF" w:val="clear"/>
        <w:ind w:firstLine="566"/>
        <w:jc w:val="both"/>
        <w:rPr/>
      </w:pPr>
      <w:r>
        <w:rPr/>
        <w:t>Пластический и энергетический обмен веществ. Энергетическое обеспечение клетки. Из истории развития знаний об автотрофном пи</w:t>
        <w:softHyphen/>
        <w:t>тании растений. Вклад К. А. Тимирязева в изучение фотосинтеза. Ви</w:t>
        <w:softHyphen/>
        <w:t>ды энергии. Преобразование световой энергии в химическую. Фото</w:t>
        <w:softHyphen/>
        <w:t>синтез как планетарный процесс: световая и темновая фазы. Космиче</w:t>
        <w:softHyphen/>
        <w:t>ская роль зелёных растений. Хемосинтез. Средообразующая роль жи</w:t>
        <w:softHyphen/>
        <w:t>вого вещества. Сущность горения, дыхания и брожения. Получение энергии гетеротрофными организмами. Процесс бескислородного рас</w:t>
        <w:softHyphen/>
        <w:t>щепления глюкозы, его энергетическая эффективность. Клеточное дыхание, энергетический выход процесса.</w:t>
      </w:r>
    </w:p>
    <w:p>
      <w:pPr>
        <w:pStyle w:val="Normal"/>
        <w:shd w:fill="FFFFFF" w:val="clear"/>
        <w:ind w:firstLine="566"/>
        <w:jc w:val="both"/>
        <w:rPr/>
      </w:pPr>
      <w:r>
        <w:rPr/>
        <w:t>Размножение и развитие организмов. Ядро как подсистема в си</w:t>
        <w:softHyphen/>
        <w:t>стеме клетки. Компоненты ядра: ядрышко, хроматин и хромосомы. Жизненный цикл клетки. Интерфаза. Митоз. Фазы митоза: профаза, метафаза, анафаза, телофаза. Биологическое значение митоза. Ами</w:t>
        <w:softHyphen/>
        <w:t xml:space="preserve">тоз. Редукционное деление – мейоз. Интерфаза. Особенности первого деления мейоза. Конъюгация и кроссинговер в профазе мейоза </w:t>
      </w:r>
      <w:r>
        <w:rPr>
          <w:lang w:val="en-US"/>
        </w:rPr>
        <w:t>I</w:t>
      </w:r>
      <w:r>
        <w:rPr/>
        <w:t xml:space="preserve">. Ме-тафаза </w:t>
      </w:r>
      <w:r>
        <w:rPr>
          <w:lang w:val="en-US"/>
        </w:rPr>
        <w:t>I</w:t>
      </w:r>
      <w:r>
        <w:rPr/>
        <w:t>, анафаз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</w:t>
      </w:r>
      <w:r>
        <w:rPr/>
        <w:t>, телофаз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I</w:t>
      </w:r>
      <w:r>
        <w:rPr/>
        <w:t>. Мейоз II, его сходство с митотическим делением. Биологическое значение мейоза. Способы размножения ор</w:t>
        <w:softHyphen/>
        <w:t>ганизмов. Бесполое размножение и его формы, биологический смысл. Половое размножение, значение его для эволюции.</w:t>
      </w:r>
    </w:p>
    <w:p>
      <w:pPr>
        <w:pStyle w:val="Normal"/>
        <w:shd w:fill="FFFFFF" w:val="clear"/>
        <w:ind w:firstLine="566"/>
        <w:jc w:val="both"/>
        <w:rPr/>
      </w:pPr>
      <w:r>
        <w:rPr/>
        <w:t>Развитие половых клеток. Особенности строения сперматозоидов и яйцеклеток. Оплодотворение у животных. Двойное оплодотворение у покрытосеменных растений. Значение работ С.Г. Навашина. Приспо</w:t>
        <w:softHyphen/>
        <w:t>собления цветковых растений к наземным условиям существования. Онтогенез. Особенности индивидуального развития животных. Эмбри</w:t>
        <w:softHyphen/>
        <w:t>ональный и постэмбриональный этапы. Апоптоз. Старение, его причи</w:t>
        <w:softHyphen/>
        <w:t>ны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окариоты. Особенности строения клетки прокариот. Размно</w:t>
        <w:softHyphen/>
        <w:t>жение бактерий. Особенности обмена веществ. Роль бактерий в приро</w:t>
        <w:softHyphen/>
        <w:t>де и хозяйственной деятельности человека. Разнообразие прокариот: цианобактерии и архебактерии, особенности их жизнедеятельности. Неклеточные формы жизни — вирусы. Особенности строения и жиз</w:t>
        <w:softHyphen/>
        <w:t>недеятельности вирусов. Вклад отечественного микробиолога Д.И. Ивановского в вирусологию.</w:t>
      </w:r>
    </w:p>
    <w:p>
      <w:pPr>
        <w:pStyle w:val="Normal"/>
        <w:shd w:fill="FFFFFF" w:val="clear"/>
        <w:ind w:firstLine="566"/>
        <w:jc w:val="both"/>
        <w:rPr/>
      </w:pPr>
      <w:r>
        <w:rPr>
          <w:b/>
          <w:bCs/>
        </w:rPr>
        <w:t xml:space="preserve">Демонстрация: </w:t>
      </w:r>
      <w:r>
        <w:rPr/>
        <w:t>устройства светового микроскопа, схемы, анима</w:t>
        <w:softHyphen/>
        <w:t>ции, модели, иллюстрирующие строение мономеров и биополимеров, растительных и животных клеток, отдельных органоидов, строение и разнообразие вирусов и прокариот, их размножение, особенности про</w:t>
        <w:softHyphen/>
        <w:t>цессов жизнедеятельности эукариот и прокариот; виртуальные и ре</w:t>
        <w:softHyphen/>
        <w:t>альные эксперименты, доказывающие результаты фотосинтеза; таб</w:t>
        <w:softHyphen/>
        <w:t>лицы, схемы, рисунки электронной формы учебника, иллюстрирую</w:t>
        <w:softHyphen/>
        <w:t>щие процессы энергетического обмена; портреты учёных.</w:t>
      </w:r>
    </w:p>
    <w:p>
      <w:pPr>
        <w:pStyle w:val="Normal"/>
        <w:shd w:fill="FFFFFF" w:val="clear"/>
        <w:ind w:left="566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5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абораторные рабо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10" w:after="0"/>
        <w:ind w:left="566" w:hanging="0"/>
        <w:rPr/>
      </w:pPr>
      <w:r>
        <w:rPr/>
        <w:t xml:space="preserve"> </w:t>
      </w:r>
      <w:r>
        <w:rPr/>
        <w:t>Роль ферментов в клет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ind w:left="566" w:hanging="0"/>
        <w:rPr/>
      </w:pPr>
      <w:r>
        <w:rPr/>
        <w:t>Строение клеток эукариот: растений, животных, гриб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ind w:left="566" w:hanging="0"/>
        <w:rPr/>
      </w:pPr>
      <w:r>
        <w:rPr/>
        <w:t>Движение цитоплаз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ind w:left="566" w:hanging="0"/>
        <w:rPr/>
      </w:pPr>
      <w:r>
        <w:rPr/>
        <w:t>Кристаллические включения растительной клет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ind w:left="566" w:hanging="0"/>
        <w:rPr/>
      </w:pPr>
      <w:r>
        <w:rPr/>
        <w:t>Явления плазмолиза и деплазмолиз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566"/>
        <w:rPr/>
      </w:pPr>
      <w:r>
        <w:rPr/>
        <w:t>6.</w:t>
        <w:tab/>
        <w:t>Строение половых клеток. Дробление зиготы, зародышевые листки.</w:t>
      </w:r>
    </w:p>
    <w:p>
      <w:pPr>
        <w:pStyle w:val="Normal"/>
        <w:shd w:fill="FFFFFF" w:val="clear"/>
        <w:ind w:left="566" w:hanging="0"/>
        <w:rPr>
          <w:b/>
          <w:b/>
          <w:bCs/>
        </w:rPr>
      </w:pPr>
      <w:r>
        <w:rPr>
          <w:b/>
          <w:bCs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0" w:after="0"/>
        <w:ind w:left="566" w:hanging="0"/>
        <w:rPr/>
      </w:pPr>
      <w:r>
        <w:rPr/>
        <w:t>1.</w:t>
        <w:tab/>
        <w:t>Вегетативное размножение комнатных растений.</w:t>
      </w:r>
    </w:p>
    <w:p>
      <w:pPr>
        <w:pStyle w:val="Normal"/>
        <w:shd w:fill="FFFFFF" w:val="clear"/>
        <w:spacing w:before="110" w:after="0"/>
        <w:ind w:left="566" w:hanging="0"/>
        <w:rPr>
          <w:u w:val="single"/>
        </w:rPr>
      </w:pPr>
      <w:r>
        <w:rPr>
          <w:b/>
          <w:bCs/>
          <w:spacing w:val="-1"/>
          <w:u w:val="single"/>
        </w:rPr>
        <w:t>Основные закономерности наследственности (9/20 ч)</w:t>
      </w:r>
    </w:p>
    <w:p>
      <w:pPr>
        <w:pStyle w:val="Normal"/>
        <w:shd w:fill="FFFFFF" w:val="clear"/>
        <w:spacing w:before="10" w:after="0"/>
        <w:ind w:firstLine="566"/>
        <w:jc w:val="both"/>
        <w:rPr/>
      </w:pPr>
      <w:r>
        <w:rPr/>
        <w:t>Г. Мендель — основоположник генетики. Принцип (идея) дис</w:t>
        <w:softHyphen/>
        <w:t>кретной природы наследственности, её значение для успешного разви</w:t>
        <w:softHyphen/>
        <w:t>тия генетики. Моногибридное скрещивание. Горох огородный как классический объект генетики. Метод гибридологического анализа. Закон единообразия гибридов первого поколения (первый закон Мен</w:t>
        <w:softHyphen/>
        <w:t>деля). Закон расщепления в потомстве гибридов (второй закон Менде</w:t>
        <w:softHyphen/>
        <w:t>ля). Генетическая символика. Объяснение законов Менделя с позиций гипотезы чистоты гамет. Генотип. Фенотип. Промежуточный характер наследования. Анализирующее скрещивание. Закон независимого комбинирования признаков (третий закон Менделя). Значение учения Менделя для развития эволюционного учения Дарвина.</w:t>
      </w:r>
    </w:p>
    <w:p>
      <w:pPr>
        <w:pStyle w:val="Normal"/>
        <w:shd w:fill="FFFFFF" w:val="clear"/>
        <w:ind w:firstLine="566"/>
        <w:jc w:val="both"/>
        <w:rPr/>
      </w:pPr>
      <w:r>
        <w:rPr/>
        <w:t>Хромосомная теория наследственности — выдающееся обобщение биологии первой четверти XX в., краткая история, основные положе</w:t>
        <w:softHyphen/>
        <w:t>ния. Преемственность учения Менделя и хромосомной теории в свете идеи дискретной наследственности. Объяснение гипотезы чистоты га</w:t>
        <w:softHyphen/>
        <w:t>мет Г. Менделя с позиций хромосомной теории наследственности (её ци</w:t>
        <w:softHyphen/>
        <w:t>тологическое обоснование). Цитологическое обоснование второго и тре</w:t>
        <w:softHyphen/>
        <w:t>тьего законов Менделя. Закон сцепленного наследования Т. Моргана — центральное положение хромосомной теории наследственности. Нару</w:t>
        <w:softHyphen/>
        <w:t>шение сцепления генов, его последствия. Генетические карты хромо</w:t>
        <w:softHyphen/>
        <w:t>сом. Хромосомное определение пола. Наследование, сцепленное с по</w:t>
        <w:softHyphen/>
        <w:t>лом. Взаимодействие генов. Цитоплазматическая наследственность.</w:t>
      </w:r>
    </w:p>
    <w:p>
      <w:pPr>
        <w:pStyle w:val="Normal"/>
        <w:shd w:fill="FFFFFF" w:val="clear"/>
        <w:ind w:firstLine="566"/>
        <w:jc w:val="both"/>
        <w:rPr/>
      </w:pPr>
      <w:r>
        <w:rPr/>
        <w:t>Из истории открытия молекулярной природы гена, становление молекулярной генетики. Репликация ДНК. Образование иРНК на матрице ДНК. Генетический код, его свойства: триплетность, одно</w:t>
        <w:softHyphen/>
        <w:t>значность, вырожденность, неперекрываемость, универсальность. Биосинтез белков. Роль транспортных РНК. Трансляция. Геном. Осо</w:t>
        <w:softHyphen/>
        <w:t>бенности организации генома прокариот и эукариот. Молекулярная теория гена. Генная инженерия: этапы, перспективы и трудности раз</w:t>
        <w:softHyphen/>
        <w:t>вития, социально-этические проблемы.</w:t>
      </w:r>
    </w:p>
    <w:p>
      <w:pPr>
        <w:pStyle w:val="Normal"/>
        <w:shd w:fill="FFFFFF" w:val="clear"/>
        <w:ind w:firstLine="566"/>
        <w:jc w:val="both"/>
        <w:rPr/>
      </w:pPr>
      <w:r>
        <w:rPr>
          <w:b/>
          <w:bCs/>
        </w:rPr>
        <w:t xml:space="preserve">Демонстрация: </w:t>
      </w:r>
      <w:r>
        <w:rPr/>
        <w:t>гербарные материалы по результатам скрещива</w:t>
        <w:softHyphen/>
        <w:t>ния растений на учебно-опытном участке; таблицы, схемы, анимации, видиофрагменты, иллюстрирующие методы, объекты, закономерно</w:t>
        <w:softHyphen/>
        <w:t>сти, законы и теории генетики; портреты и информация об учёных-генетиках в электронной форме учебника.</w:t>
      </w:r>
    </w:p>
    <w:p>
      <w:pPr>
        <w:pStyle w:val="Normal"/>
        <w:shd w:fill="FFFFFF" w:val="clear"/>
        <w:ind w:left="566" w:hanging="0"/>
        <w:rPr>
          <w:b/>
          <w:b/>
          <w:bCs/>
        </w:rPr>
      </w:pPr>
      <w:r>
        <w:rPr>
          <w:b/>
          <w:bCs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0" w:after="0"/>
        <w:ind w:left="566" w:hanging="0"/>
        <w:rPr/>
      </w:pPr>
      <w:r>
        <w:rPr/>
        <w:t>2.</w:t>
        <w:tab/>
        <w:t>Составление родословных.</w:t>
      </w:r>
    </w:p>
    <w:p>
      <w:pPr>
        <w:pStyle w:val="Normal"/>
        <w:shd w:fill="FFFFFF" w:val="clear"/>
        <w:ind w:left="566" w:hanging="0"/>
        <w:rPr>
          <w:u w:val="single"/>
        </w:rPr>
      </w:pPr>
      <w:r>
        <w:rPr>
          <w:b/>
          <w:bCs/>
          <w:u w:val="single"/>
        </w:rPr>
        <w:t>Основные закономерности изменчивости. (4/8 ч)</w:t>
      </w:r>
    </w:p>
    <w:p>
      <w:pPr>
        <w:pStyle w:val="Normal"/>
        <w:shd w:fill="FFFFFF" w:val="clear"/>
        <w:spacing w:before="10" w:after="0"/>
        <w:ind w:firstLine="566"/>
        <w:jc w:val="both"/>
        <w:rPr/>
      </w:pPr>
      <w:r>
        <w:rPr/>
        <w:t>Изменчивость – всеобщее свойство живых организмов. Типы наследственной изменчивости: комбинативная и мутационная. Поло</w:t>
        <w:softHyphen/>
        <w:t>жения мутационной теории Г. де Фриза. Типы мутаций: геномные, хромосомные, генные; соматические и генеративные; прямые и обрат</w:t>
        <w:softHyphen/>
        <w:t>ные. Искусственное получение мутаций. Физические, химические и биологические мутагены. Роль отечественных учёных в изучении ис</w:t>
        <w:softHyphen/>
        <w:t>кусственного мутагенеза. Закон гомологических рядов в наследствен</w:t>
        <w:softHyphen/>
        <w:t>ной изменчивости Вавилова (или теория изменчивости), его следствия. Предсказательное и методологическое значение закона, его роль в се</w:t>
        <w:softHyphen/>
        <w:t>лекции. Н.И. Вавилов — выдающийся отечественный генетик и се</w:t>
        <w:softHyphen/>
        <w:t>лекционер. Модификационная изменчивость. Норма реакции.</w:t>
      </w:r>
    </w:p>
    <w:p>
      <w:pPr>
        <w:pStyle w:val="Normal"/>
        <w:shd w:fill="FFFFFF" w:val="clear"/>
        <w:ind w:firstLine="566"/>
        <w:jc w:val="both"/>
        <w:rPr/>
      </w:pPr>
      <w:r>
        <w:rPr>
          <w:b/>
          <w:bCs/>
        </w:rPr>
        <w:t xml:space="preserve">Демонстрация: </w:t>
      </w:r>
      <w:r>
        <w:rPr/>
        <w:t>комнатные растения, гербарные экземпляры, таблицы, схемы, рисунки, фотографии, анимации электронного при</w:t>
        <w:softHyphen/>
        <w:t>ложения, поясняющие и иллюстрирующие закономерности мутаци</w:t>
        <w:softHyphen/>
        <w:t>онной и модификационной изменчивости, закон гомологических ря</w:t>
        <w:softHyphen/>
        <w:t>дов и его следствия.</w:t>
      </w:r>
    </w:p>
    <w:p>
      <w:pPr>
        <w:pStyle w:val="Normal"/>
        <w:shd w:fill="FFFFFF" w:val="clear"/>
        <w:ind w:left="5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Лабораторные работы:</w:t>
      </w:r>
    </w:p>
    <w:p>
      <w:pPr>
        <w:pStyle w:val="Normal"/>
        <w:shd w:fill="FFFFFF" w:val="clear"/>
        <w:spacing w:before="10" w:after="0"/>
        <w:ind w:left="566" w:hanging="0"/>
        <w:rPr/>
      </w:pPr>
      <w:r>
        <w:rPr/>
        <w:t>7. Модификационная изменчивость. Вариационный ряд.</w:t>
      </w:r>
    </w:p>
    <w:p>
      <w:pPr>
        <w:pStyle w:val="Normal"/>
        <w:shd w:fill="FFFFFF" w:val="clear"/>
        <w:spacing w:before="250" w:after="0"/>
        <w:ind w:firstLine="14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before="250" w:after="0"/>
        <w:ind w:firstLine="1406"/>
        <w:rPr/>
      </w:pPr>
      <w:r>
        <w:rPr>
          <w:b/>
          <w:bCs/>
          <w:spacing w:val="-1"/>
        </w:rPr>
        <w:t xml:space="preserve">В результате изучения учебного предмета «Биология» на уровне </w:t>
      </w:r>
      <w:r>
        <w:rPr>
          <w:b/>
          <w:bCs/>
          <w:spacing w:val="-3"/>
        </w:rPr>
        <w:t>среднего общего образования выпускник на базовом уровне научится: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раскрывать на примерах роль биологии в формировании со</w:t>
        <w:softHyphen/>
        <w:t>временной научной картины мира и в практической деятельности лю</w:t>
        <w:softHyphen/>
        <w:t>дей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понимать смысл, различать и описывать системную связь меж</w:t>
        <w:softHyphen/>
        <w:t>ду основополагающими биологическими понятиями: клетка, орга</w:t>
        <w:softHyphen/>
        <w:t>низм, вид, экосистема, биосфера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</w:t>
        <w:softHyphen/>
        <w:t>ментов, анализировать их, формулировать выводы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формулировать гипотезы на основании предложенной биоло</w:t>
        <w:softHyphen/>
        <w:t>гической информации и предлагать варианты проверки гипотез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приводить примеры веществ основных групп органических со</w:t>
        <w:softHyphen/>
        <w:t>единений клетки (белков, жиров, углеводов, нуклеиновых кислот)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распознавать клетки (прокариот и эукариот, растений и жи</w:t>
        <w:softHyphen/>
        <w:t>вотных) по описанию, на схематических изображениях; устанавливать связь строения и функций компонентов клетки, обосновывать много</w:t>
        <w:softHyphen/>
        <w:t>образие клеток;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распознавать популяцию и биологический вид по основным признакам;</w:t>
      </w:r>
    </w:p>
    <w:p>
      <w:pPr>
        <w:pStyle w:val="Normal"/>
        <w:shd w:fill="FFFFFF" w:val="clear"/>
        <w:ind w:right="10" w:firstLine="566"/>
        <w:jc w:val="both"/>
        <w:rPr/>
      </w:pPr>
      <w:r>
        <w:rPr/>
        <w:t xml:space="preserve">– </w:t>
      </w:r>
      <w:r>
        <w:rPr/>
        <w:t>описывать фенотип многоклеточных растений и животных по морфологическому критерию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объяснять многообразие организмов, применяя эволюционную теорию;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классифицировать биологические объекты, на основании одно</w:t>
        <w:softHyphen/>
        <w:t>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Normal"/>
        <w:shd w:fill="FFFFFF" w:val="clear"/>
        <w:ind w:left="566" w:hanging="0"/>
        <w:rPr/>
      </w:pPr>
      <w:r>
        <w:rPr/>
        <w:t xml:space="preserve">– </w:t>
      </w:r>
      <w:r>
        <w:rPr/>
        <w:t>объяснять причины наследственных заболеваний;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выявлять изменчивость у организмов; объяснять проявление видов изменчивости, используя закономерности изменчивости; срав</w:t>
        <w:softHyphen/>
        <w:t>нивать наследственную и ненаследственную изменчивость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составлять схемы переноса веществ и энергии в экосистеме (цепи питания)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приводить доказательства необходимости сохранения биораз</w:t>
        <w:softHyphen/>
        <w:t>нообразия для устойчивого развития и охраны окружающей среды;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оценивать достоверность биологической информации, полу</w:t>
        <w:softHyphen/>
        <w:t>ченной из разных источников, выделять необходимую информацию для использования ее в учебной деятельности и решении практиче</w:t>
        <w:softHyphen/>
        <w:t>ских задач;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 xml:space="preserve">– </w:t>
      </w:r>
      <w:r>
        <w:rPr/>
        <w:t>представлять биологическую информацию в виде текста, таб</w:t>
        <w:softHyphen/>
        <w:t>лицы, графика, диаграммы и делать выводы на основании представ</w:t>
        <w:softHyphen/>
        <w:t>ленных данных;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оценивать роль достижений генетики, селекции, биотехноло</w:t>
        <w:softHyphen/>
        <w:t>гии в практической деятельности человека и собственной жизни;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– </w:t>
      </w:r>
      <w:r>
        <w:rPr/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Normal"/>
        <w:shd w:fill="FFFFFF" w:val="clear"/>
        <w:ind w:left="566" w:hanging="0"/>
        <w:rPr/>
      </w:pPr>
      <w:r>
        <w:rPr/>
        <w:t xml:space="preserve">– </w:t>
      </w:r>
      <w:r>
        <w:rPr/>
        <w:t>объяснять последствия влияния мутагенов;</w:t>
      </w:r>
    </w:p>
    <w:p>
      <w:pPr>
        <w:pStyle w:val="Normal"/>
        <w:shd w:fill="FFFFFF" w:val="clear"/>
        <w:ind w:left="566" w:hanging="0"/>
        <w:rPr/>
      </w:pPr>
      <w:r>
        <w:rPr/>
        <w:t xml:space="preserve">– </w:t>
      </w:r>
      <w:r>
        <w:rPr/>
        <w:t>объяснять возможные причины наследственных заболеваний.</w:t>
      </w:r>
    </w:p>
    <w:p>
      <w:pPr>
        <w:pStyle w:val="Normal"/>
        <w:shd w:fill="FFFFFF" w:val="clear"/>
        <w:spacing w:before="235" w:after="0"/>
        <w:ind w:left="63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Выпускник на базовом уровне получит возможность научиться: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i/>
        </w:rPr>
        <w:t xml:space="preserve">– </w:t>
      </w:r>
      <w:r>
        <w:rPr>
          <w:i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</w:t>
        <w:softHyphen/>
        <w:t>ственности, закономерности изменчивости;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характеризовать современные направления в развитии био</w:t>
        <w:softHyphen/>
        <w:t>логии; описывать их возможное использование в практической деятельности ;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равнивать способы деления клетки (митоз и мейоз);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ешать задачи на построение фрагмента второй цепи ДНК по предложенному фрагменту первой, иРНК (мРНК) по участку ДН К ;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i/>
        </w:rPr>
        <w:t xml:space="preserve">– </w:t>
      </w:r>
      <w:r>
        <w:rPr>
          <w:i/>
        </w:rPr>
        <w:t>решать задачи на определение количества хромосом в сома</w:t>
        <w:softHyphen/>
        <w:t>тических и половых клетках, а также в клетках перед началом деления (мейоз а или митоза) и по его окончании (для многоклеточных организмов) ;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</w:t>
        <w:softHyphen/>
        <w:t>волик у;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устанавливать тип наследования и характер проявления признака по заданной схеме родословной, применяя законы наслед</w:t>
        <w:softHyphen/>
        <w:t>ственности;</w:t>
      </w:r>
    </w:p>
    <w:p>
      <w:pPr>
        <w:pStyle w:val="Normal"/>
        <w:shd w:fill="FFFFFF" w:val="clear"/>
        <w:ind w:right="6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ценивать результаты взаимодействия человека и окружа</w:t>
        <w:softHyphen/>
        <w:t>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042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урочное тематическое планирование</w:t>
      </w:r>
    </w:p>
    <w:p>
      <w:pPr>
        <w:pStyle w:val="Normal"/>
        <w:shd w:fill="FFFFFF" w:val="clear"/>
        <w:spacing w:lineRule="exact" w:line="240" w:before="245" w:after="0"/>
        <w:ind w:left="115" w:right="576" w:firstLine="566"/>
        <w:jc w:val="both"/>
        <w:rPr/>
      </w:pPr>
      <w:r>
        <w:rPr/>
        <w:t>Планирование составлено на основе содержания раздела «Биоло</w:t>
        <w:softHyphen/>
        <w:t xml:space="preserve">гия. 10 класс. Базовый уровень» авторов Л.Н. Сухоруковой, В.С. Кучменко, Т.В. Ивановой. </w:t>
      </w:r>
    </w:p>
    <w:p>
      <w:pPr>
        <w:pStyle w:val="Normal"/>
        <w:shd w:fill="FFFFFF" w:val="clear"/>
        <w:spacing w:lineRule="exact" w:line="240" w:before="245" w:after="0"/>
        <w:ind w:left="115" w:right="576" w:firstLine="566"/>
        <w:jc w:val="both"/>
        <w:rPr/>
      </w:pPr>
      <w:r>
        <w:rPr/>
        <w:t>Общее число часов — 34, в неделю — 1 ч.</w:t>
      </w:r>
    </w:p>
    <w:p>
      <w:pPr>
        <w:pStyle w:val="Normal"/>
        <w:spacing w:lineRule="exact" w:line="1" w:before="0" w:after="278"/>
        <w:rPr/>
      </w:pPr>
      <w:r>
        <w:rPr/>
      </w:r>
    </w:p>
    <w:p>
      <w:pPr>
        <w:pStyle w:val="Normal"/>
        <w:spacing w:lineRule="exact" w:line="1" w:before="0" w:after="10"/>
        <w:rPr/>
      </w:pPr>
      <w:r>
        <w:rPr/>
      </w:r>
    </w:p>
    <w:tbl>
      <w:tblPr>
        <w:tblW w:w="10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9"/>
        <w:gridCol w:w="4100"/>
        <w:gridCol w:w="3000"/>
        <w:gridCol w:w="1400"/>
        <w:gridCol w:w="1400"/>
      </w:tblGrid>
      <w:tr>
        <w:trPr>
          <w:trHeight w:val="869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- к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Лабораторные, практи-</w:t>
            </w:r>
            <w:r>
              <w:rPr>
                <w:b/>
                <w:bCs/>
                <w:spacing w:val="-3"/>
              </w:rPr>
              <w:t xml:space="preserve"> ческие работы, экскурс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по пла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по факту</w:t>
            </w:r>
          </w:p>
        </w:tc>
      </w:tr>
      <w:tr>
        <w:trPr>
          <w:trHeight w:val="616" w:hRule="exact"/>
        </w:trPr>
        <w:tc>
          <w:tcPr>
            <w:tcW w:w="9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Введение (3 ч)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</w:tr>
      <w:tr>
        <w:trPr>
          <w:trHeight w:val="1079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2" w:hanging="0"/>
              <w:rPr/>
            </w:pPr>
            <w:r>
              <w:rPr/>
              <w:t>Почему важно изучать общебиологиче</w:t>
              <w:softHyphen/>
              <w:t>ские закономерности. Особенности био</w:t>
              <w:softHyphen/>
              <w:t>логического позна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пол.</w:t>
            </w:r>
          </w:p>
        </w:tc>
      </w:tr>
      <w:tr>
        <w:trPr>
          <w:trHeight w:val="1718" w:hRule="atLeas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/>
            </w:pPr>
            <w:r>
              <w:rPr/>
              <w:t>Системный подход в биологическом по</w:t>
              <w:softHyphen/>
              <w:t>знании</w:t>
            </w:r>
          </w:p>
          <w:p>
            <w:pPr>
              <w:pStyle w:val="Normal"/>
              <w:shd w:fill="FFFFFF" w:val="clear"/>
              <w:spacing w:lineRule="exact" w:line="235"/>
              <w:ind w:right="163" w:hanging="0"/>
              <w:rPr/>
            </w:pPr>
            <w:r>
              <w:rPr/>
              <w:t>Исторический подход к изучению био</w:t>
              <w:softHyphen/>
              <w:t>логических явлений. Предпосылки возникновения и положения учения Дарви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и функции клетки. Размножение и развитие (15 ч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0" w:hanging="0"/>
              <w:rPr/>
            </w:pPr>
            <w:r>
              <w:rPr/>
              <w:t>Клеточная теория — первое теоретиче</w:t>
              <w:softHyphen/>
              <w:t>ское построение биолог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рганические вещества клетк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Органические вещества клетки.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Угле</w:t>
              <w:softHyphen/>
              <w:t>воды. Липид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елки. Строение и функции белковых молекул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i/>
                <w:i/>
              </w:rPr>
            </w:pPr>
            <w:r>
              <w:rPr>
                <w:i/>
              </w:rPr>
              <w:t>Л.  р.1  Роль ферментов в клетк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" w:hanging="0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уклеиновые   кислоты.   Аденозинтрифосфорная кислот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1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Строение клеток эукариот.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Цитоплаз</w:t>
              <w:softHyphen/>
              <w:t>ма. Плазматическая мембрана. Поступ</w:t>
              <w:softHyphen/>
              <w:t>ление веществ в клетку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0"/>
              <w:rPr/>
            </w:pPr>
            <w:r>
              <w:rPr>
                <w:i/>
              </w:rPr>
              <w:t>Л. р. 2 Строение клеток эу-кариот: растений, живот</w:t>
              <w:softHyphen/>
              <w:t xml:space="preserve">ных, грибов. </w:t>
            </w:r>
          </w:p>
          <w:p>
            <w:pPr>
              <w:pStyle w:val="Normal"/>
              <w:shd w:fill="FFFFFF" w:val="clear"/>
              <w:spacing w:lineRule="exact" w:line="240"/>
              <w:ind w:right="77" w:hanging="0"/>
              <w:rPr/>
            </w:pPr>
            <w:r>
              <w:rPr>
                <w:i/>
              </w:rPr>
              <w:t>Л. р. 3 Дви</w:t>
              <w:softHyphen/>
              <w:t>жение цитоплазм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7" w:hanging="0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Вакуолярная    и    опорно-двигательная системы клетк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1" w:hanging="0"/>
              <w:rPr/>
            </w:pPr>
            <w:r>
              <w:rPr>
                <w:i/>
              </w:rPr>
              <w:t xml:space="preserve">Л. р. 4 Кристаллические включения растительной клетки. </w:t>
            </w:r>
          </w:p>
          <w:p>
            <w:pPr>
              <w:pStyle w:val="Normal"/>
              <w:shd w:fill="FFFFFF" w:val="clear"/>
              <w:spacing w:lineRule="exact" w:line="240"/>
              <w:ind w:right="101" w:hanging="0"/>
              <w:rPr/>
            </w:pPr>
            <w:r>
              <w:rPr>
                <w:i/>
              </w:rPr>
              <w:t>Л. р. 5 Явления плазмолиза и деплазмолиз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1" w:hanging="0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Особенности строения и функциониро</w:t>
              <w:softHyphen/>
              <w:t>вания пластид и митохондрий. Рибосо</w:t>
              <w:softHyphen/>
              <w:t>м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тосинте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иколиз. Биологическое окисление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роение и функции клеточного ядра. Деление клетки. Митоз. Мейо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пособы размножения организмов. Об</w:t>
              <w:softHyphen/>
              <w:t>разование половых клеток. Оплодотво</w:t>
              <w:softHyphen/>
              <w:t>ре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П.  р. 1 Вегетативное  раз</w:t>
              <w:softHyphen/>
              <w:t>множение        комнатных растений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Л. р. 6Строение половых клеток. Дробле</w:t>
              <w:softHyphen/>
              <w:t>ние зиготы, зародышевые лист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ндивидуальное развитие организмов (онтогенез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Особенности строения и жизнедеятель</w:t>
              <w:softHyphen/>
              <w:t>ности прокариот. Вирусы — неклеточ</w:t>
              <w:softHyphen/>
              <w:t>ные формы жизн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I пол.</w:t>
            </w:r>
          </w:p>
        </w:tc>
      </w:tr>
      <w:tr>
        <w:trPr>
          <w:trHeight w:val="287" w:hRule="exact"/>
        </w:trPr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 xml:space="preserve">18      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Обобщающ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9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Основные закономерности наследственности (9 ч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Закономерности наследственности. Первый и второй законы Мендел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Объяснение законов Менделя с позиций гипотезы чистоты гам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игибридное скрещивание. Третий за</w:t>
              <w:softHyphen/>
              <w:t>кон Мендел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Хромосомная теория наследственности. Цитологическое обоснование законов Мендел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/>
              <w:t>Сцепленное наследование генов. Гене</w:t>
              <w:softHyphen/>
              <w:t>тические карты хромосо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Хромосомное определение пола. Насле</w:t>
              <w:softHyphen/>
              <w:t>дование, сцепленное с поло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Взаимодействие генов. Цитоплазмати-ческая наследственность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Молекулярная природа гена. Удвоение ДНК. Транскрипция. Генетический код, его свойств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осинтез белко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Молекулярная теория гена. Генная ин</w:t>
              <w:softHyphen/>
              <w:t>женер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кономерности изменчивости (4 ч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Типы наследственной изменчивости. Мутационная теор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Типы мутаций. Искусственное получе</w:t>
              <w:softHyphen/>
              <w:t>ние мутац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Закон гомологических рядов в наслед</w:t>
              <w:softHyphen/>
              <w:t>ственной изменчивост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Модификационная изменчивость. Нор</w:t>
              <w:softHyphen/>
              <w:t>ма реакци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ind w:left="60" w:hanging="0"/>
              <w:rPr>
                <w:i/>
                <w:i/>
              </w:rPr>
            </w:pPr>
            <w:r>
              <w:rPr>
                <w:i/>
              </w:rPr>
              <w:t>Л. р. 7. Модификационная изменчивость. Вариационный ряд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" w:after="0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" w:after="0"/>
              <w:ind w:left="60" w:hanging="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о-обобщающ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вая провер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: 1 ч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ительно-обобщающи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дготовка к ЕГЭ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567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оснащению кабинета биолог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0" w:hanging="0"/>
        <w:rPr>
          <w:sz w:val="28"/>
          <w:szCs w:val="28"/>
        </w:rPr>
      </w:pPr>
      <w:r>
        <w:rPr>
          <w:sz w:val="28"/>
          <w:szCs w:val="28"/>
        </w:rPr>
        <w:t>Оборудование кабинета должно включать следующие типы средств обучения: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 xml:space="preserve">учебно-практическое и учебно-лабораторное оборудование, в том числе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400" w:hanging="4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</w:t>
        <w:softHyphen/>
        <w:t>плект натуральных объектов, модели, приборы и инструменты для проведения</w:t>
        <w:br/>
        <w:t>демонстраций и практических занятий, экскурсионное оборуд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стенды для постоянных и временных экспоз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мплект технических и информационно-коммуникативных средств обуч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для записей и воспроизведения аудио- и видеоинфор</w:t>
        <w:softHyphen/>
        <w:t>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500" w:leader="none"/>
        </w:tabs>
        <w:autoSpaceDE w:val="false"/>
        <w:ind w:left="400" w:hanging="400"/>
        <w:jc w:val="both"/>
        <w:rPr/>
      </w:pPr>
      <w:r>
        <w:rPr>
          <w:spacing w:val="-1"/>
          <w:sz w:val="28"/>
          <w:szCs w:val="28"/>
        </w:rPr>
        <w:t xml:space="preserve">коллекция медиаресурсов, в том числе электронные </w:t>
      </w:r>
      <w:r>
        <w:rPr>
          <w:sz w:val="28"/>
          <w:szCs w:val="28"/>
        </w:rPr>
        <w:t>учебники, электронные приложения к учебникам, обучающие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выход в Интерн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комплекты печатных демонстрационных пособий (таблицы, транспаранты,</w:t>
        <w:br/>
        <w:t>портреты выдающихся учёных-биологов) по всем разделам школьной би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комплект экранно-звуковых пособий и слай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учебной, программно-методической, учебно-методической, 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5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равочно-информационной и научно-популярной литера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  <w:tab w:val="left" w:pos="500" w:leader="none"/>
        </w:tabs>
        <w:autoSpaceDE w:val="fals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картотека с заданиями для индивидуального обучения, организации самостоя</w:t>
        <w:softHyphen/>
        <w:t>тельных работ обучающихся, проведения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учебник «Биология. 10класс : учеб. для общеобразоват. организаций : базовый уровень /Л.Н.Сухорукова, В.С.Кучменко, Т.В. Иванова. - М. : Просвещение, 2020. – 127, [1]с. : ил. – (Сферы)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851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5"/>
        </w:tabs>
        <w:ind w:left="17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Century Schoolbook" w:hAnsi="Century Schoolbook" w:cs="Century Schoolbook"/>
      <w:b/>
      <w:bCs/>
      <w:sz w:val="23"/>
      <w:szCs w:val="23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278"/>
      <w:jc w:val="center"/>
      <w:outlineLvl w:val="0"/>
    </w:pPr>
    <w:rPr>
      <w:rFonts w:ascii="Century Schoolbook" w:hAnsi="Century Schoolbook" w:cs="Century Schoolbook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LENOVO</dc:creator>
  <dc:description/>
  <cp:keywords/>
  <dc:language>en-US</dc:language>
  <cp:lastModifiedBy>User</cp:lastModifiedBy>
  <cp:lastPrinted>2022-09-23T14:28:00Z</cp:lastPrinted>
  <dcterms:modified xsi:type="dcterms:W3CDTF">2022-12-18T13:23:00Z</dcterms:modified>
  <cp:revision>6</cp:revision>
  <dc:subject/>
  <dc:title>Муниципальное бюджетное общеобразовательное учреждение</dc:title>
</cp:coreProperties>
</file>